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5) – Practical Test May/June 2001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0" w:name="q1"/>
      <w:bookmarkEnd w:id="0"/>
      <w:r>
        <w:rPr>
          <w:rFonts w:cs="Arial" w:ascii="Arial" w:hAnsi="Arial"/>
        </w:rPr>
        <w:t>1</w:t>
        <w:tab/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b/>
        </w:rPr>
        <w:t>Method 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cords of: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>l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(4.3 – 4.7 cm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both the same unit and given at least o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V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&gt; / = 5</w:t>
        <w:tab/>
        <w:t>1</w:t>
        <w:br/>
        <w:tab/>
        <w:t xml:space="preserve">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Calculation of 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, correct arithmetic and metho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lculation of V, 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Method 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 least 5 c length of string used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calculation of c (or single valu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 calculation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th V to 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 unit at least o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ab/>
        <w:tab/>
        <w:t>Table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 in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 in V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 in W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vidence of I to better than 0.1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vidence of V to better than 0.5 V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 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wers of Y and Z separately, simila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wer of Y and Z in series &lt; separatel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wer of Y and Z in parallel &gt; separatel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ircuit diagram: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mps and voltmeter in paralle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mmeter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clusion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aralle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as highest pow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ample from table quo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2" w:name="q3"/>
      <w:bookmarkEnd w:id="2"/>
      <w:r>
        <w:rPr>
          <w:rFonts w:cs="Arial" w:ascii="Arial" w:hAnsi="Arial"/>
        </w:rPr>
        <w:t>3</w:t>
        <w:tab/>
        <w:tab/>
        <w:tab/>
        <w:t>record of d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 m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 sets of L and 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vidence of d better than 5 m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 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rap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uitable e scal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st plots off lin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ood line judgemen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ne not too thick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 points within reasonable distance of straight line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interpolation of e for L = 3.6 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lear on e axi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lear on L axi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 xml:space="preserve">4 </w:t>
        <w:tab/>
        <w:tab/>
        <w:tab/>
        <w:t>Trace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ood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2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stances &gt; 5 cm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cord of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F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th correct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th within 0.1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arithmetic for 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cond EF valu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ithin 0.1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rrect average 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to 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between 1.3 and 1.7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5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12:00Z</dcterms:created>
  <dc:creator>jerram</dc:creator>
  <dc:description/>
  <dc:language>en-US</dc:language>
  <cp:lastModifiedBy>Andrew Clark</cp:lastModifiedBy>
  <cp:lastPrinted>2002-06-18T14:52:00Z</cp:lastPrinted>
  <dcterms:modified xsi:type="dcterms:W3CDTF">2002-10-17T10:36:00Z</dcterms:modified>
  <cp:revision>7</cp:revision>
  <dc:subject/>
  <dc:title>IGCSE Physics 0625 / 6</dc:title>
</cp:coreProperties>
</file>